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2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TextBody"/>
        <w:jc w:val="center"/>
        <w:rPr/>
      </w:pPr>
      <w:r>
        <w:rPr/>
        <w:t xml:space="preserve">ANÁLISIS, CÁLCULO E INTEGRACIÓN  DE LOS COSTOS INDIRECTOS 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12.1 Análisis para la determinación del costo indirecto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O No. 12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ÁLISIS PARA LA DETERMINACIÓN DEL COSTO INDIRECTO</w:t>
      </w:r>
    </w:p>
    <w:p>
      <w:pPr>
        <w:pStyle w:val="Normal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8"/>
        <w:gridCol w:w="1680"/>
        <w:gridCol w:w="1680"/>
      </w:tblGrid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MINISTRACIÓN CENTR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MINISTRACIÓN OBRA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 HONORARIOS, SUELDOS Y PRESTACIONES.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. Personal directiv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 Personal técnic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. Personal administrativ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. Cuota patronal del Seguro Social  y del Instituto del Fond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Nacional de la Vivienda para los Trabajador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. Prestaciones a que obliga la Ley Federal del Trabajo para  e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al enunciado en los incisos 1.1, 1.2, y 1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. Pasaje y viáticos del personal enunciado en los incisos 1.1, 1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y 1.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. Los que deriven de la suscripción de contratos de trabajo, p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el personal enunciado en los incisos 1.1, 1.2 y 1.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 DEPRECIACIÓN, MANTENIMIENTO Y RENTAS.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. Edificios y local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. Locales de mantenimiento y guarda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. Bodega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. Instalaciones general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. Equipos, muebles y enser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. Depreciación o renta, y operación de vehículo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7. Campamentos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 SERVICIO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 Consultores, asesores, servicios y laboratorio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 Estudios e Investigacion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-FLETES Y ACARREOS.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 De campamento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 De equipo y construcción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 De plantas y elementos para instalacion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 De mobiliario.</w:t>
              <w:tab/>
              <w:tab/>
              <w:tab/>
              <w:tab/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-GASTOS DE OFICINA.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 Papelería y útiles de escritori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 Correos, fax, teléfonos, telégrafos, radio y otros gastos de comunicaciones.</w:t>
              <w:tab/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3. Equipo de computación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4. Situación de fondos.</w:t>
              <w:tab/>
              <w:tab/>
              <w:tab/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5. Copias y duplicados.</w:t>
              <w:tab/>
              <w:tab/>
              <w:tab/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6. Luz, gas y otros consumo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4" w:hRule="atLeast"/>
        </w:trPr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7. Gastos de la licitación pública.</w:t>
              <w:tab/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-CAPACITACIÓN Y ADIESTRAMIENTO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. Capacitación de persona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.- SEGURIDAD E HIGIEN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1. Equipo de seguridad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. Sanitarios móvil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3. Transporte de persona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.- FIANZAS Y SEGURO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1. Primas por fianz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2. Seguro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.-TRABAJOS PREVIOS Y AUXILIARES.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1. Construcción y conservación de caminos de acceso.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2. Montajes y desmantelamiento de equipo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3. Construcción de instalaciones generales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9.3.a. De campamento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9.3.b. De equipo de construcció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9.3.c. De plantas y elementos para instalacion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ab/>
        <w:tab/>
      </w:r>
    </w:p>
    <w:tbl>
      <w:tblPr>
        <w:tblW w:w="54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39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MAS :</w:t>
            </w:r>
          </w:p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MINISTRACIÓN CENTRAL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MINISTRACIÓN DE OBRA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UMEN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DE LA OBRA A COSTO DIRECTO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MINISTRACIÓN CENTRAL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ind w:left="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MINISTRACIÓN DE OBRA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ind w:left="2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ab/>
              <w:t>A. CARGO INDIRECTO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ind w:left="2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</w:r>
    </w:p>
    <w:p>
      <w:pPr>
        <w:pStyle w:val="Textoindependiente2"/>
        <w:rPr/>
      </w:pPr>
      <w:r>
        <w:rPr/>
        <w:t>SE DEBERÁ CONSIDERAR COMO MINIMO LOS CONCEPTOS AQUÍ ENUNCIADOS, EN CASO DE QUE ALGUNO NO APLIQUE POR EL TIPO DE OBRA A LICITAR, EL CONCEPTO O CARGO SE INDICARÁ Y SE PONDRÁ $0.00  O “N.A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825</wp:posOffset>
                </wp:positionH>
                <wp:positionV relativeFrom="paragraph">
                  <wp:posOffset>591185</wp:posOffset>
                </wp:positionV>
                <wp:extent cx="5144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46.55pt;mso-position-vertical-relative:text;margin-left:2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3" w:top="2835" w:footer="529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85565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35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971165</wp:posOffset>
          </wp:positionH>
          <wp:positionV relativeFrom="paragraph">
            <wp:posOffset>-811530</wp:posOffset>
          </wp:positionV>
          <wp:extent cx="914400" cy="9144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effect w:val="blinkBackgrou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6:06:00Z</dcterms:created>
  <dc:creator>DEPTO. DE CONCURSOS Y CONTRATOS</dc:creator>
  <dc:description/>
  <cp:keywords/>
  <dc:language>en-US</dc:language>
  <cp:lastModifiedBy>ing154</cp:lastModifiedBy>
  <cp:lastPrinted>2005-09-20T14:24:00Z</cp:lastPrinted>
  <dcterms:modified xsi:type="dcterms:W3CDTF">2011-02-09T04:51:00Z</dcterms:modified>
  <cp:revision>96</cp:revision>
  <dc:subject>ANÁLISIS,CÁLCULO E INTEGRACIÓN DE LOS COSTOS INDIRECTOS</dc:subject>
  <dc:title>DOCUMENTO 12</dc:title>
</cp:coreProperties>
</file>